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rPr>
          <w:sz w:val="28"/>
          <w:lang w:val="be-BY"/>
        </w:rPr>
      </w:pPr>
      <w:r>
        <w:rPr>
          <w:sz w:val="28"/>
          <w:lang w:val="be-BY"/>
        </w:rPr>
        <w:t xml:space="preserve"> </w:t>
      </w:r>
      <w:r>
        <w:rPr>
          <w:sz w:val="28"/>
        </w:rPr>
        <w:t xml:space="preserve">№ </w:t>
      </w:r>
      <w:r>
        <w:rPr>
          <w:sz w:val="28"/>
        </w:rPr>
        <w:t>10-39                                                                                от «30»  июня  2020 г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О медали «Фидакарь хезмәт өчен</w:t>
      </w:r>
      <w:r>
        <w:rPr>
          <w:b w:val="false"/>
          <w:sz w:val="28"/>
          <w:szCs w:val="28"/>
          <w:lang w:val="tt-RU"/>
        </w:rPr>
        <w:t xml:space="preserve"> -</w:t>
      </w:r>
      <w:r>
        <w:rPr>
          <w:b w:val="false"/>
          <w:sz w:val="28"/>
          <w:szCs w:val="28"/>
        </w:rPr>
        <w:t xml:space="preserve"> За</w:t>
      </w:r>
      <w:r>
        <w:rPr>
          <w:b w:val="false"/>
          <w:sz w:val="28"/>
          <w:szCs w:val="28"/>
          <w:lang w:val="tt-RU"/>
        </w:rPr>
        <w:t xml:space="preserve"> доблестный труд</w:t>
      </w:r>
      <w:r>
        <w:rPr>
          <w:b w:val="false"/>
          <w:sz w:val="28"/>
          <w:szCs w:val="28"/>
        </w:rPr>
        <w:t>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поощрения граждан за усердие и успехи в трудовой деятельности, самоотверженный творческий труд, перевыполнение норм производства, повышение производительности труда, улучшение качества продукции,  за эффективное использование техники и освоение современных технологий, ценные изобретения и рационализаторские предложения, за успехи в области науки, культуры, литературы, искусства, образования, здравоохранения, торговли, общественного питания, жилищно-коммунального хозяйства, бытового обслуживания населения, плодотворную работу по воспитанию молодежи, успешную муниципальную и общественную деятельность, успехи в области физической культуры, спорта и других областях деятельности, направленной на развитие Мамадышского муниципального района Республики Татарстан, стимулирования созидательного труда и  активности в общественной жизни, Совет муниципального образования Мамадышский муниципальный район Республики Татарстан  р е ш и л :</w:t>
      </w:r>
    </w:p>
    <w:p>
      <w:pPr>
        <w:pStyle w:val="Style12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редить медаль «Фидакарь хезмәт өчен</w:t>
      </w:r>
      <w:r>
        <w:rPr>
          <w:sz w:val="28"/>
          <w:szCs w:val="28"/>
          <w:lang w:val="tt-RU"/>
        </w:rPr>
        <w:t xml:space="preserve"> 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tt-RU"/>
        </w:rPr>
        <w:t xml:space="preserve"> доблестный труд</w:t>
      </w:r>
      <w:r>
        <w:rPr>
          <w:sz w:val="28"/>
          <w:szCs w:val="28"/>
        </w:rPr>
        <w:t>».</w:t>
      </w:r>
    </w:p>
    <w:p>
      <w:pPr>
        <w:pStyle w:val="Style12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медали «Фидакарь хезмәт өчен</w:t>
      </w:r>
      <w:r>
        <w:rPr>
          <w:sz w:val="28"/>
          <w:szCs w:val="28"/>
          <w:lang w:val="tt-RU"/>
        </w:rPr>
        <w:t xml:space="preserve"> 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tt-RU"/>
        </w:rPr>
        <w:t xml:space="preserve"> доблестный труд</w:t>
      </w:r>
      <w:r>
        <w:rPr>
          <w:sz w:val="28"/>
          <w:szCs w:val="28"/>
        </w:rPr>
        <w:t>». (Прилагается).</w:t>
      </w:r>
    </w:p>
    <w:p>
      <w:pPr>
        <w:pStyle w:val="Style12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ручить организационному отделу Совета Мамадышского муниципального района освещать в средствах массовой информации работу, связанную с награждением медалью «Фидакарь хезмәт өчен</w:t>
      </w:r>
      <w:r>
        <w:rPr>
          <w:sz w:val="28"/>
          <w:szCs w:val="28"/>
          <w:lang w:val="tt-RU"/>
        </w:rPr>
        <w:t xml:space="preserve"> 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tt-RU"/>
        </w:rPr>
        <w:t xml:space="preserve"> доблестный труд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бнародовать на официальном сайте Мамадышского муниципального района, на Портале муниципальных образований Республики Татарстан в информационной-телекоммуникационной сети «Интернет» по веб-адресу: </w:t>
      </w:r>
      <w:hyperlink r:id="rId4">
        <w:r>
          <w:rPr>
            <w:rStyle w:val="InternetLink"/>
            <w:sz w:val="28"/>
            <w:szCs w:val="28"/>
          </w:rPr>
          <w:t>http://mamadysh.tatarstan.ru</w:t>
        </w:r>
      </w:hyperlink>
      <w:r>
        <w:rPr>
          <w:sz w:val="28"/>
          <w:szCs w:val="28"/>
        </w:rPr>
        <w:t xml:space="preserve"> и на Официальном портале правовой информации Республики Татарстан (pravo.tatarstan.ru).</w:t>
      </w:r>
    </w:p>
    <w:p>
      <w:pPr>
        <w:pStyle w:val="Style12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руководителя аппарата Совета муниципального  района.</w:t>
      </w:r>
    </w:p>
    <w:p>
      <w:pPr>
        <w:pStyle w:val="Style12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района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муниципального района </w:t>
        <w:tab/>
        <w:t xml:space="preserve">        </w:t>
        <w:tab/>
        <w:tab/>
        <w:tab/>
        <w:t xml:space="preserve">         А.П.Иванов</w:t>
      </w:r>
    </w:p>
    <w:p>
      <w:pPr>
        <w:pStyle w:val="Normal"/>
        <w:autoSpaceDE w:val="false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1165</wp:posOffset>
                </wp:positionH>
                <wp:positionV relativeFrom="paragraph">
                  <wp:posOffset>-402590</wp:posOffset>
                </wp:positionV>
                <wp:extent cx="1899920" cy="1104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110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к Решени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та Мамадышского муниципального района Республики Татарст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  <w:r>
                              <w:rPr/>
                              <w:t>10-39  от  30.06. 202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87pt;mso-wrap-distance-left:9.05pt;mso-wrap-distance-right:9.05pt;mso-wrap-distance-top:0pt;mso-wrap-distance-bottom:0pt;margin-top:-31.7pt;mso-position-vertical-relative:text;margin-left:33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к Решени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овета Мамадышского муниципального района Республики Татарст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№  </w:t>
                      </w:r>
                      <w:r>
                        <w:rPr/>
                        <w:t>10-39  от  30.06. 202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ab/>
        <w:t>О медал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Фидакарь хезмәт өчен</w:t>
      </w:r>
      <w:r>
        <w:rPr>
          <w:b w:val="false"/>
          <w:sz w:val="28"/>
          <w:szCs w:val="28"/>
          <w:lang w:val="tt-RU"/>
        </w:rPr>
        <w:t xml:space="preserve"> -</w:t>
      </w:r>
      <w:r>
        <w:rPr>
          <w:b w:val="false"/>
          <w:sz w:val="28"/>
          <w:szCs w:val="28"/>
        </w:rPr>
        <w:t xml:space="preserve"> За</w:t>
      </w:r>
      <w:r>
        <w:rPr>
          <w:b w:val="false"/>
          <w:sz w:val="28"/>
          <w:szCs w:val="28"/>
          <w:lang w:val="tt-RU"/>
        </w:rPr>
        <w:t xml:space="preserve"> доблестный труд</w:t>
      </w:r>
      <w:r>
        <w:rPr>
          <w:b w:val="false"/>
          <w:sz w:val="28"/>
          <w:szCs w:val="28"/>
        </w:rPr>
        <w:t xml:space="preserve">»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граждение медалью «Фидакарь хезмәт өчен</w:t>
      </w:r>
      <w:r>
        <w:rPr>
          <w:sz w:val="28"/>
          <w:szCs w:val="28"/>
          <w:lang w:val="tt-RU"/>
        </w:rPr>
        <w:t xml:space="preserve"> 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tt-RU"/>
        </w:rPr>
        <w:t xml:space="preserve"> доблестный труд</w:t>
      </w:r>
      <w:r>
        <w:rPr>
          <w:sz w:val="28"/>
          <w:szCs w:val="28"/>
        </w:rPr>
        <w:t>»  является поощрением граждан за усердие и успехи в трудовой деятельности, самоотверженный творческий труд , перевыполнение норм производства, повышение производительности труда, улучшение качества продукции, за эффективное использование техники и освоение современных технологий, ценные изобретения и рационализаторские предложения, за успехи в области науки, культуры, литературы, искусства,  образования, здравоохранения, торговли, общественного питания, жилищно-коммунального хозяйства, бытового обслуживания населения, плодотворную работу по воспитанию молодежи, успешную муниципальную и общественную деятельность, успехи в области физической культуры, спорта и других областях деятельности, направленной на развитие Мамадышского муниципального района Республики Татарстан, стимулирования созидательного труда и  активности в общественной жизни,   внесших значительный вклад в развитие и процветание муниципального образования Мамадышский муниципальный район, повышение его роли и значимости в Республике Татарстан и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Медаль «Фидакарь хезмәт өчен</w:t>
      </w:r>
      <w:r>
        <w:rPr>
          <w:sz w:val="28"/>
          <w:szCs w:val="28"/>
          <w:lang w:val="tt-RU"/>
        </w:rPr>
        <w:t xml:space="preserve"> 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tt-RU"/>
        </w:rPr>
        <w:t xml:space="preserve"> доблестный труд</w:t>
      </w:r>
      <w:r>
        <w:rPr>
          <w:sz w:val="28"/>
          <w:szCs w:val="28"/>
        </w:rPr>
        <w:t>»  (далее медаль) является  наградой муниципального образования Мамадышский муниципальный район Республики Татарст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Награждение медалью является выражением признания и производится за усердие и успехи в трудовой деятельности, значительный личный вклад в экономическое, социально-культурное развитие муниципального образования Мамадышский муниципальный район Республики Татарст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Медалью награждаются граждане, проживающие на территории муниципального образования Мамадышский муниципальный район Республики Татарстан, граждане Республики Татарстан и других регионов Российской Федерации и иностранные гражда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Решение о награждении медалью принимается Главой Мамадышского муниципального района. Решение о награждении медалью публикуется в средствах массовой информации и на официальном сайте муниципального образования Мамадышский муниципальный район  Республики Татарст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Организация работы по предварительному рассмотрению наградных дел, вынесению заключений о награждении возлагается на комиссию по рассмотрению материалов, представляемых для награждения наградами и почетными званиями  муниципального образования Мамадышский муниципальный район Республики Татарстан (далее - Комиссия),  утверждаемую Постановлением Главы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Заказ и учет медалей ведется заместителем начальника организационного отдела Совета Мамадыш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ПОРЯДОК ПРЕДСТАВЛЕНИЯ К НАГРАЖДЕНИЮ МЕДАЛЬЮ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Для рассмотрения вопроса о награждении медалью оформляется ходатайство о представлении к награждению с указанием конкретных достижений представляемого к награде ли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Ходатайство о награждении медалью вправе внос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трудовые коллективы предприятий, учреждений, организаций, независимо от формы собственности и ведомственной принадлеж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бщественные орган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личным обращениям граждан награждение не производи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В отдельных случаях представление к награждению медалью производится по инициативе Главы   Мамадыш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Общественные организации, трудовые коллективы вносят представление на имя Главы Мамадышского муниципального района, предварительно обсудив кандидатуры в трудовых коллективах или общественных организациях, их коллегиальных орган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Инициатор награждения представляет ходатайство и наградной лист  согласно утвержденной форме (приложение № 1) на имя Главы муниципального образования Мамадышский муниципальный район Республики Татарст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Комисс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едварительно рассматривает документы для награждения медалью, проверяет комплектность документов и соответствие их требованиям настоящего Полож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готовит проекты постановлений Главы Мамадышского муниципального района о награждении медал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ОПИСАНИЕ МЕДАЛ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медали и удостоверения к ней утверждаются Советом муниципального образования Мамадышский муниципальный район Республики Татарстан (Приложения №2 и №3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ПОРЯДОК ВРУЧЕНИЯ МЕДАЛ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едаль вручается в торжественной обстановке Главой Мамадышского муниципального района лич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 случае смерти награжденного, которому при жизни медаль не была вручена, награда передается  для хранения семье награжденно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Лица, награжденные медалью, должны бережно относиться к ее сохранности. В случае утраты медали дубликат не выд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Медаль носится на левой стороне груди и при наличии других медалей Российской Федерации и Республики Татарстан располагается после ни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ОТМЕНА РЕШЕНИЙ О НАГРАЖДЕНИИ, ЛИШЕНИЕ МЕДАЛ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Глава Мамадышского муниципального района вправе отменить решение о награждении в случае, если после награждения выясняется недостоверность или необоснованность представления к награждению медал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Медаль, врученная лицу, в отношении которого принято решение об отмене награждения, подлежит возврату в аппарат Совета Мамадышского муниципального район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Лишение медали может быть произведено только Главой Мамадышского муниципального района в случае осуждения награжденного за совершение особо тяжкого или тяжкого преступлений  - на основании приговора суда, вступившего в законную силу.</w:t>
        <w:tab/>
        <w:tab/>
        <w:tab/>
        <w:tab/>
        <w:t xml:space="preserve"> 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1880</wp:posOffset>
                </wp:positionH>
                <wp:positionV relativeFrom="paragraph">
                  <wp:posOffset>-402590</wp:posOffset>
                </wp:positionV>
                <wp:extent cx="2376170" cy="8261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оложению о медал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Мамадышский муниципальный район» 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65.05pt;mso-wrap-distance-left:9.05pt;mso-wrap-distance-right:9.05pt;mso-wrap-distance-top:0pt;mso-wrap-distance-bottom:0pt;margin-top:-31.7pt;mso-position-vertical-relative:text;margin-left:28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оложению о медали муниципального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Мамадышский муниципальный район» 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НАГРАДНОЙ ЛИСТ</w:t>
      </w:r>
    </w:p>
    <w:p>
      <w:pPr>
        <w:pStyle w:val="Style12"/>
        <w:autoSpaceDE w:val="false"/>
        <w:ind w:left="900" w:hanging="0"/>
        <w:jc w:val="both"/>
        <w:rPr>
          <w:sz w:val="28"/>
          <w:szCs w:val="28"/>
        </w:rPr>
      </w:pPr>
      <w:r>
        <w:rPr/>
        <w:t xml:space="preserve">На награждение медалью </w:t>
      </w:r>
      <w:r>
        <w:rPr>
          <w:sz w:val="28"/>
          <w:szCs w:val="28"/>
        </w:rPr>
        <w:t>«Фидакарь хезмәт өчен</w:t>
      </w:r>
      <w:r>
        <w:rPr>
          <w:sz w:val="28"/>
          <w:szCs w:val="28"/>
          <w:lang w:val="tt-RU"/>
        </w:rPr>
        <w:t xml:space="preserve"> 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tt-RU"/>
        </w:rPr>
        <w:t xml:space="preserve"> доблестный труд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, имя, отчеств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татарском язык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русском язык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. Должность и место работы, службы (указать точное наименование цеха, отдела, другого   подразделения   предприятия,  объединения,  учреждения, организации,министерства, государственного комитета, ведомства)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. Пол ______________________ 4. Дата и место рождения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5. Национальность ______________________ 6. Образование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указать наименование учебног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заведения, специальность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7. Ученая степень, ученое звание, специальное звание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8. Какими государственными наградами награжден(а), дата награждения: 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9. Другие виды поощрений, награждений: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0. Домашний адрес: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абота в прошло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6075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"_____"   </w:t>
              <w:br/>
              <w:t xml:space="preserve">     ____ г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"____"   </w:t>
              <w:br/>
              <w:t xml:space="preserve">       ___ г.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, место работы,          </w:t>
              <w:br/>
              <w:t xml:space="preserve">местонахождение учреждения, организ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2. Общий стаж работы: ___________ Стаж работы в отрасли: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 работы в данном трудовом коллективе: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Характеристика  на  представляемого  к  награждению с указанием конкретных заслуг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4. Кандидатура  __________________________________ рекомендована собранием, советом трудового коллектива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</w:rPr>
        <w:t>наименование предприятия, объединения, учреждения, организации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дата обсуждения, N протокол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суждении кандидатуры приняло участие _____________ че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"За" _______ "Против" _________ "Воздержалось"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Руководитель предприятия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реждения, организации      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седатель профсоюзного комитета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седатель совета (собра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удового коллектива 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1630</wp:posOffset>
                </wp:positionH>
                <wp:positionV relativeFrom="paragraph">
                  <wp:posOffset>-402590</wp:posOffset>
                </wp:positionV>
                <wp:extent cx="2376170" cy="8261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Положению о медал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Мамадышский муниципальный район» 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65.05pt;mso-wrap-distance-left:9.05pt;mso-wrap-distance-right:9.05pt;mso-wrap-distance-top:0pt;mso-wrap-distance-bottom:0pt;margin-top:-31.7pt;mso-position-vertical-relative:text;margin-left:32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 Положению о медали муниципального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Мамадышский муниципальный район» 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Медали «Фидакарь хезмәт өчен</w:t>
      </w:r>
      <w:r>
        <w:rPr>
          <w:sz w:val="28"/>
          <w:szCs w:val="28"/>
          <w:lang w:val="tt-RU"/>
        </w:rPr>
        <w:t xml:space="preserve"> 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tt-RU"/>
        </w:rPr>
        <w:t xml:space="preserve"> доблестный труд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/>
      </w:pPr>
      <w:r>
        <w:rPr>
          <w:sz w:val="28"/>
          <w:szCs w:val="28"/>
        </w:rPr>
        <w:t>Медаль  «Фидакарь хезмәт өчен</w:t>
      </w:r>
      <w:r>
        <w:rPr>
          <w:sz w:val="28"/>
          <w:szCs w:val="28"/>
          <w:lang w:val="tt-RU"/>
        </w:rPr>
        <w:t xml:space="preserve"> 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tt-RU"/>
        </w:rPr>
        <w:t xml:space="preserve"> доблестный труд</w:t>
      </w:r>
      <w:r>
        <w:rPr>
          <w:sz w:val="28"/>
          <w:szCs w:val="28"/>
        </w:rPr>
        <w:t>»</w:t>
      </w:r>
    </w:p>
    <w:p>
      <w:pPr>
        <w:pStyle w:val="Style12"/>
        <w:jc w:val="both"/>
        <w:rPr/>
      </w:pPr>
      <w:r>
        <w:rPr>
          <w:sz w:val="28"/>
          <w:szCs w:val="28"/>
        </w:rPr>
        <w:t>из нейзильбера,  имеет форму круга диаметром 32 мм,  толщиной 3 мм. серебристого цвета. На левой лицевой стороне медали располагается рельефное изображение трех колосьев, указывающих на преимущественно сельскохозяйственную направленность производства района и подъемного крана. На правой стороне - символические изображения книги,  культурного объекта и промышленного объекта с наложенным  листом дерева, подчеркивающим экологичность расположенных в районе производств и указывающим на работающие в районе лесхозы. В нижней части по центру рельефная лента с надписью – Мамадыш.  Слева направо по окружности медали – рельефная надпись - Фидакарь хезмәт өчен</w:t>
      </w:r>
      <w:r>
        <w:rPr>
          <w:sz w:val="28"/>
          <w:szCs w:val="28"/>
          <w:lang w:val="tt-RU"/>
        </w:rPr>
        <w:t xml:space="preserve"> 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tt-RU"/>
        </w:rPr>
        <w:t xml:space="preserve"> доблестный труд</w:t>
      </w:r>
      <w:r>
        <w:rPr>
          <w:sz w:val="28"/>
          <w:szCs w:val="28"/>
        </w:rPr>
        <w:t>.</w:t>
        <w:tab/>
        <w:t xml:space="preserve">Медаль при помощи ушка и кольца соединяется с пятиконечной колодкой, обтянутой муаровой лентой шириной 24 мм. с тремя продольными полосами цветов флага Мамадышского муниципального района – зеленого шириной 11 мм., белого шириной 4 мм. и голубого шириной 9 мм..   С тыльной стороны на колодке установлена для крепления булав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0265" cy="525335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525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1880</wp:posOffset>
                </wp:positionH>
                <wp:positionV relativeFrom="paragraph">
                  <wp:posOffset>-1049020</wp:posOffset>
                </wp:positionV>
                <wp:extent cx="2376170" cy="90233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902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3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 Положению о медали муниципального образования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Мамадышский муниципальный район» 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71.05pt;mso-wrap-distance-left:9.05pt;mso-wrap-distance-right:9.05pt;mso-wrap-distance-top:0pt;mso-wrap-distance-bottom:0pt;margin-top:-82.6pt;mso-position-vertical-relative:text;margin-left:28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ложение №3</w:t>
                      </w:r>
                    </w:p>
                    <w:p>
                      <w:pPr>
                        <w:pStyle w:val="Style1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 Положению о медали муниципального образования</w:t>
                      </w:r>
                    </w:p>
                    <w:p>
                      <w:pPr>
                        <w:pStyle w:val="Style1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«Мамадышский муниципальный район» 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1535" cy="8470900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847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4705" cy="6563995"/>
            <wp:effectExtent l="0" t="0" r="0" b="0"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656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1050</wp:posOffset>
                </wp:positionH>
                <wp:positionV relativeFrom="paragraph">
                  <wp:posOffset>4404360</wp:posOffset>
                </wp:positionV>
                <wp:extent cx="4501515" cy="13474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1515" cy="1347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«Фидакарь хезмәт өчен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tt-RU"/>
                              </w:rPr>
                              <w:t xml:space="preserve"> -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За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tt-RU"/>
                              </w:rPr>
                              <w:t xml:space="preserve"> доблестный труд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Глава района ____________    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дпись             ФИ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5pt;height:106.1pt;mso-wrap-distance-left:9.05pt;mso-wrap-distance-right:9.05pt;mso-wrap-distance-top:0pt;mso-wrap-distance-bottom:0pt;margin-top:346.8pt;mso-position-vertical-relative:text;margin-left:6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«Фидакарь хезмәт өчен</w:t>
                      </w:r>
                      <w:r>
                        <w:rPr>
                          <w:b/>
                          <w:sz w:val="36"/>
                          <w:szCs w:val="36"/>
                          <w:lang w:val="tt-RU"/>
                        </w:rPr>
                        <w:t xml:space="preserve"> -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 За</w:t>
                      </w:r>
                      <w:r>
                        <w:rPr>
                          <w:b/>
                          <w:sz w:val="36"/>
                          <w:szCs w:val="36"/>
                          <w:lang w:val="tt-RU"/>
                        </w:rPr>
                        <w:t xml:space="preserve"> доблестный труд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»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Глава района ____________    __________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Подпись             ФИ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mamadysh.tatarstan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6:00Z</dcterms:created>
  <dc:creator>LSK</dc:creator>
  <dc:description>Shankar's Birthday falls on 25th July.  Don't Forget to wish him</dc:description>
  <cp:keywords>Birthday</cp:keywords>
  <dc:language>en-US</dc:language>
  <cp:lastModifiedBy>org_otd</cp:lastModifiedBy>
  <cp:lastPrinted>2020-06-26T14:09:00Z</cp:lastPrinted>
  <dcterms:modified xsi:type="dcterms:W3CDTF">2020-07-01T11:37:00Z</dcterms:modified>
  <cp:revision>91</cp:revision>
  <dc:subject>Birthday </dc:subject>
  <dc:title>Are You suprised ?</dc:title>
</cp:coreProperties>
</file>